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851"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rous Grenoble Alpes</w:t>
      </w:r>
    </w:p>
    <w:p>
      <w:pPr>
        <w:pStyle w:val="Normal"/>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80 allée Ampère</w:t>
      </w:r>
    </w:p>
    <w:p>
      <w:pPr>
        <w:pStyle w:val="Normal"/>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E PAINS FRAIS ET DE VIENNOISERIES FRAICHES POUR LE CROUS GRENOBLE ALP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3897150596"/>
      <w:bookmarkStart w:id="1" w:name="__Fieldmark__0_3897150596"/>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Fourniture de pains frais et de viennoiseries fraiches - ISERE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3897150596"/>
      <w:bookmarkStart w:id="3" w:name="__Fieldmark__1_3897150596"/>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Fourniture de pains frais - SAVOIE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3897150596"/>
      <w:bookmarkStart w:id="5" w:name="__Fieldmark__2_3897150596"/>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Fourniture de pains frais - HAUTE-SAVOIE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3897150596"/>
      <w:bookmarkStart w:id="7" w:name="__Fieldmark__3_3897150596"/>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de pains frais - DRÔM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897150596"/>
      <w:bookmarkStart w:id="9" w:name="__Fieldmark__4_3897150596"/>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897150596"/>
      <w:bookmarkStart w:id="11" w:name="__Fieldmark__5_3897150596"/>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97150596"/>
            <w:bookmarkStart w:id="13" w:name="__Fieldmark__6_389715059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3897150596"/>
            <w:bookmarkStart w:id="15" w:name="__Fieldmark__7_3897150596"/>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3897150596"/>
            <w:bookmarkStart w:id="17" w:name="__Fieldmark__8_3897150596"/>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897150596"/>
            <w:bookmarkStart w:id="19" w:name="__Fieldmark__9_3897150596"/>
            <w:bookmarkEnd w:id="1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3897150596"/>
            <w:bookmarkStart w:id="21" w:name="__Fieldmark__10_3897150596"/>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3897150596"/>
      <w:bookmarkStart w:id="23" w:name="__Fieldmark__11_3897150596"/>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r>
        <w:br w:type="page"/>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3897150596"/>
      <w:bookmarkStart w:id="25" w:name="__Fieldmark__12_3897150596"/>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851"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lexandra MENDUNI</cp:lastModifiedBy>
  <cp:lastPrinted>2023-09-26T10:15:00Z</cp:lastPrinted>
  <dcterms:modified xsi:type="dcterms:W3CDTF">2025-10-27T12:45:00Z</dcterms:modified>
  <cp:revision>6</cp:revision>
  <dc:subject/>
  <dc:title>MISE A JOUR AVRIL 2007</dc:title>
</cp:coreProperties>
</file>